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 DEL TERRITORIO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I SENSI DELL’ART. 50, 4° COMMA, LETT. L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ODIFICHE AL REGOLAMENTO EDILIZ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TAVOLA 2 – REGOLAMENTO EDILIZIO: MODIFI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09/03/20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Responsabile del 6° S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Pianificazione del Territo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Arch. Paolo Fett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 DEL TERRITORIO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I SENSI DELL’ART. 50, 4° COMMA, LETT. L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ODIFICHE AL REGOLAMENTO EDILIZ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TAVOLA 2 – REGOLAMENTO EDILIZIO: MODIFICH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09/03/2010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Responsabile del 6° Set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Pianificazione del Territor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Arch. Paolo Fett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I SENSI DELL’ART. 50, 4° COMMA, LETT. L), L.R. N. 61/85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IFICHE AL REGOLAMENTO EDILIZ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OLAMENTO EDILIZIO: MODIFICHE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Century Schoolbook;Century" w:hAnsi="Century Schoolbook;Century" w:cs="Century Schoolbook;Century"/>
          <w:b/>
          <w:b/>
          <w:sz w:val="40"/>
          <w:szCs w:val="40"/>
        </w:rPr>
      </w:pPr>
      <w:r>
        <w:rPr>
          <w:rFonts w:cs="Century Schoolbook;Century" w:ascii="Century Schoolbook;Century" w:hAnsi="Century Schoolbook;Century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/>
      </w:pPr>
      <w:r>
        <w:rPr>
          <w:rFonts w:cs="Arial" w:ascii="Arial" w:hAnsi="Arial"/>
          <w:b/>
        </w:rPr>
        <w:t>Testo vigente con evidenziate le modifiche oggetto della presente variant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ind w:left="141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GENDA:</w:t>
      </w:r>
    </w:p>
    <w:p>
      <w:pPr>
        <w:pStyle w:val="Normal"/>
        <w:tabs>
          <w:tab w:val="clear" w:pos="708"/>
          <w:tab w:val="left" w:pos="3420" w:leader="none"/>
          <w:tab w:val="center" w:pos="765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trike/>
          <w:u w:val="single"/>
        </w:rPr>
        <w:t>Testo stralciato</w:t>
      </w:r>
    </w:p>
    <w:p>
      <w:pPr>
        <w:pStyle w:val="Normal"/>
        <w:tabs>
          <w:tab w:val="clear" w:pos="708"/>
          <w:tab w:val="left" w:pos="3420" w:leader="none"/>
          <w:tab w:val="center" w:pos="765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double"/>
        </w:rPr>
        <w:t>Testo aggiunto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3 - COMPETENZE ED ATTRIBUZIONI DELLA COMMISSIONE EDILIZI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</w:rPr>
        <w:t>3.2</w:t>
      </w:r>
      <w:r>
        <w:rPr>
          <w:rFonts w:cs="Arial" w:ascii="Arial" w:hAnsi="Arial"/>
        </w:rPr>
        <w:tab/>
        <w:t xml:space="preserve">La Commissione valuta la qualità architettonica ed edilizia delle opere soggette al rilascio di permesso di costruire relativamente a fabbricati vincolati o con più di due piani, con particolare riguardo al loro corretto inserimento nel contesto urbano. </w:t>
      </w:r>
      <w:r>
        <w:rPr>
          <w:rFonts w:cs="Arial" w:ascii="Arial" w:hAnsi="Arial"/>
          <w:b/>
          <w:u w:val="double"/>
        </w:rPr>
        <w:t>Tale parere non è vincolante ai fini del rilascio del permesso di costruire.</w:t>
      </w:r>
    </w:p>
    <w:p>
      <w:pPr>
        <w:pStyle w:val="Normal"/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1 - DEFINIZIONE DI ELEMENTI URBANISTICI - EDILIZ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6</w:t>
        <w:tab/>
      </w:r>
      <w:r>
        <w:rPr>
          <w:rFonts w:cs="Arial" w:ascii="Arial" w:hAnsi="Arial"/>
          <w:b/>
          <w:u w:val="single"/>
        </w:rPr>
        <w:t>Superficie utile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11.6.1</w:t>
        <w:tab/>
      </w:r>
      <w:r>
        <w:rPr>
          <w:rFonts w:cs="Arial" w:ascii="Arial" w:hAnsi="Arial"/>
          <w:u w:val="single"/>
        </w:rPr>
        <w:t>Superficie utile finalizzata al calcolo del volume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rFonts w:cs="Arial" w:ascii="Arial" w:hAnsi="Arial"/>
        </w:rPr>
        <w:t>Si intende la somma delle superfici di pavimento di tutti i piani, o loro porzioni, fuori terra, misurate al netto della muratura e dei vani scala, esclusi pianerottoli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computo della superficie utile vanno inclu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>gli attici, i sottotetti o parti di sottotetto praticabili con altezza media misurata dal pavimento all’intradosso del solaio di copertura, non inferiore a ml. 2.40, a partire da un’altezza minima di ml. 1.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pi praticabili a sbalzo chiu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logge per le loro parti rientranti oltre ml. 1.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pi a sbalzo aperti per le loro parti sporgenti oltre ml. 1.50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lo stesso computo sono esclus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>porticati e percorsi pedonali coperti pubblici o di uso pubblico e, in genere, tutti gli elementi costitutivi di uno specifico disegno urb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>porticati ad uso privato in edifici residenziali fino ad una superficie complessiva contenuta entro 1/3 della superficie coperta del fabbricato limitatamente alle zone territoriali omogenee di tipo residenz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°1 autorimessa per unità abitativa della volumetria non superiore a mc. 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 locali interr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 xml:space="preserve">i sottotetti praticabili, con altezza media inferiore a ml. 2.40 a partire da una altezza minima di ml. 1.00; per sottotetto </w:t>
      </w:r>
      <w:r>
        <w:rPr>
          <w:rFonts w:cs="Arial" w:ascii="Arial" w:hAnsi="Arial"/>
          <w:b/>
          <w:strike/>
          <w:u w:val="single"/>
        </w:rPr>
        <w:t>si intende il volu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double"/>
        </w:rPr>
        <w:t>si intendono i volumi</w:t>
      </w:r>
      <w:r>
        <w:rPr>
          <w:rFonts w:cs="Arial" w:ascii="Arial" w:hAnsi="Arial"/>
        </w:rPr>
        <w:t xml:space="preserve"> sovrastante l’ultimo piano degli edifici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55 - RECINZIONI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Fonts w:cs="Arial" w:ascii="Arial" w:hAnsi="Arial"/>
        </w:rPr>
        <w:t>55.3.b</w:t>
        <w:tab/>
        <w:t>entro i limiti delle zone destinate ad impianti industriali</w:t>
      </w:r>
      <w:r>
        <w:rPr>
          <w:rFonts w:cs="Arial" w:ascii="Arial" w:hAnsi="Arial"/>
          <w:b/>
          <w:u w:val="double"/>
        </w:rPr>
        <w:t>, artigianali</w:t>
      </w:r>
      <w:r>
        <w:rPr>
          <w:rFonts w:cs="Arial" w:ascii="Arial" w:hAnsi="Arial"/>
        </w:rPr>
        <w:t xml:space="preserve"> o ad essi assimilabili valgono le norme di cui al punto 55.3.a; è consentita tuttavia l’altezza massima di ml. 2.50;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59 - COPERTUR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9.3</w:t>
      </w:r>
      <w:r>
        <w:rPr>
          <w:rFonts w:cs="Arial" w:ascii="Arial" w:hAnsi="Arial"/>
        </w:rPr>
        <w:tab/>
        <w:t>Per ogni falda non potranno esserci più di due abbaini o in alternativa è possibile realizzare un abbaino collegato per ogni unità immobiliare</w:t>
      </w:r>
      <w:r>
        <w:rPr>
          <w:rFonts w:cs="Arial" w:ascii="Arial" w:hAnsi="Arial"/>
          <w:b/>
          <w:strike/>
          <w:u w:val="single"/>
        </w:rPr>
        <w:t>.</w:t>
      </w:r>
      <w:r>
        <w:rPr>
          <w:rFonts w:cs="Arial" w:ascii="Arial" w:hAnsi="Arial"/>
          <w:b/>
          <w:u w:val="double"/>
        </w:rPr>
        <w:t>, la loro larghezza interna massima dovrà essere contenuta in ml. 2,00. E’ comunque consentito l’accorpamento di due abbaini aventi le caratteristiche di cui sopra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93 - SCALE, ASCENSORI, RINGHIERE E PARAPETTI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Fonts w:cs="Arial" w:ascii="Arial" w:hAnsi="Arial"/>
          <w:b/>
        </w:rPr>
        <w:t>93.7</w:t>
      </w:r>
      <w:r>
        <w:rPr>
          <w:rFonts w:cs="Arial" w:ascii="Arial" w:hAnsi="Arial"/>
        </w:rPr>
        <w:tab/>
        <w:t xml:space="preserve">E’ vietata l’apertura delle porte in adiacenza al gradino della rampa e comunque la distanza tra i punti più vicini fra </w:t>
      </w:r>
      <w:r>
        <w:rPr>
          <w:rFonts w:cs="Arial" w:ascii="Arial" w:hAnsi="Arial"/>
          <w:b/>
          <w:strike/>
          <w:u w:val="single"/>
        </w:rPr>
        <w:t>il prim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double"/>
        </w:rPr>
        <w:t>l’ultimo</w:t>
      </w:r>
      <w:r>
        <w:rPr>
          <w:rFonts w:cs="Arial" w:ascii="Arial" w:hAnsi="Arial"/>
        </w:rPr>
        <w:t xml:space="preserve"> gradino e la soglia del vano porta non potrà essere inferiore a ml. 0.40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IGNASEGO, Lì 09/03/2010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rFonts w:cs="Arial" w:ascii="Arial" w:hAnsi="Arial"/>
        </w:rPr>
        <w:tab/>
        <w:t>Il Responsabile del 6° Settore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nificazione del Territorio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rch. Paolo Fetti)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17:00Z</dcterms:created>
  <dc:creator>bononi</dc:creator>
  <dc:description/>
  <dc:language>en-US</dc:language>
  <cp:lastModifiedBy>bononi</cp:lastModifiedBy>
  <cp:lastPrinted>2010-03-09T11:52:00Z</cp:lastPrinted>
  <dcterms:modified xsi:type="dcterms:W3CDTF">2010-06-15T13:17:00Z</dcterms:modified>
  <cp:revision>2</cp:revision>
  <dc:subject/>
  <dc:title> </dc:title>
</cp:coreProperties>
</file>